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SBI3C Factors Affecting Rate of Osmosis - Formal Lab Report</w:t>
      </w:r>
    </w:p>
    <w:p>
      <w:pPr>
        <w:pStyle w:val="Body"/>
        <w:spacing w:lineRule="atLeas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Evaluation Rubric</w:t>
      </w:r>
    </w:p>
    <w:p>
      <w:pPr>
        <w:pStyle w:val="Body"/>
        <w:spacing w:lineRule="atLeast" w:line="280"/>
        <w:rPr>
          <w:rFonts w:ascii="Arial" w:hAnsi="Arial" w:cs="Arial"/>
          <w:b/>
          <w:b/>
          <w:sz w:val="28"/>
          <w:szCs w:val="20"/>
          <w:lang w:val="en-US" w:eastAsia="en-US" w:bidi="en-US"/>
        </w:rPr>
      </w:pPr>
      <w:r>
        <w:rPr>
          <w:rFonts w:cs="Arial" w:ascii="Arial" w:hAnsi="Arial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margin">
                  <wp:posOffset>574040</wp:posOffset>
                </wp:positionV>
                <wp:extent cx="9118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5.2pt" to="718.95pt,45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ategory and</w:t>
        <w:tab/>
        <w:t>Level 1 (50-59%)</w:t>
        <w:tab/>
        <w:tab/>
        <w:t>Level 2 (60-69%)</w:t>
        <w:tab/>
        <w:tab/>
        <w:t>Level 3 (70-79%)</w:t>
        <w:tab/>
        <w:tab/>
        <w:t>Level 4 (80-100%)</w: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riteria</w:t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7465</wp:posOffset>
                </wp:positionH>
                <wp:positionV relativeFrom="margin">
                  <wp:posOffset>1031240</wp:posOffset>
                </wp:positionV>
                <wp:extent cx="911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1.2pt" to="715pt,81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OMMUNIC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Many required sections </w:t>
        <w:tab/>
        <w:tab/>
        <w:t>Two or more of the required</w:t>
        <w:tab/>
        <w:t xml:space="preserve">Most required sections are </w:t>
        <w:tab/>
        <w:t>All required sections are</w:t>
        <w:tab/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ab/>
        <w:tab/>
        <w:tab/>
        <w:t>are missing.</w:t>
        <w:tab/>
        <w:tab/>
        <w:tab/>
        <w:t>sections are missing.</w:t>
        <w:tab/>
        <w:tab/>
        <w:t>present.</w:t>
        <w:tab/>
        <w:tab/>
        <w:tab/>
        <w:t xml:space="preserve">present.(Title, Purpose, Question,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ypothesis/Prediction, Experimental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esign, Materials, Procedure,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ab/>
        <w:tab/>
        <w:tab/>
        <w:tab/>
        <w:tab/>
        <w:tab/>
        <w:tab/>
        <w:tab/>
        <w:t>Observations, Analysis, Evaluation)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There are many</w:t>
        <w:tab/>
        <w:t xml:space="preserve"> errors in </w:t>
        <w:tab/>
        <w:t xml:space="preserve">There are some errors in  </w:t>
        <w:tab/>
        <w:t>There are few errors in</w:t>
        <w:tab/>
        <w:tab/>
        <w:t xml:space="preserve">Format and content ar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errors in format and content.</w:t>
        <w:tab/>
        <w:t>format and content.</w:t>
        <w:tab/>
        <w:tab/>
        <w:t>in format and content.</w:t>
        <w:tab/>
        <w:tab/>
        <w:t>appropriate for each section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ab/>
        <w:tab/>
        <w:tab/>
        <w:t>Title and label have many</w:t>
        <w:tab/>
        <w:t xml:space="preserve">Title and label have some  </w:t>
        <w:tab/>
        <w:t>Title and label have few</w:t>
        <w:tab/>
        <w:tab/>
        <w:t xml:space="preserve">Results are presented in table that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clarity and/or format.</w:t>
        <w:tab/>
        <w:t>errors in clarity and/or format.</w:t>
        <w:tab/>
        <w:t>errors in clarity and/or format.</w:t>
        <w:tab/>
        <w:t xml:space="preserve">is clearly titled and labelle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sults are communicated</w:t>
        <w:tab/>
        <w:t xml:space="preserve">Results are communicated </w:t>
        <w:tab/>
        <w:t>Results are communicated with</w:t>
        <w:tab/>
        <w:t>Results are communicated with a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with limited effectiveness.</w:t>
        <w:tab/>
        <w:t>with some effectiveness.</w:t>
        <w:tab/>
        <w:t>considerable effectiveness.</w:t>
        <w:tab/>
        <w:t>high degree of effectivenes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Writing has limited clarity and</w:t>
        <w:tab/>
        <w:t>Writing has some clarity and</w:t>
        <w:tab/>
        <w:t>Writing has considerable clarity</w:t>
        <w:tab/>
        <w:t xml:space="preserve">Writing has a high degree of clarity an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low.  Many spelling and</w:t>
        <w:tab/>
        <w:tab/>
        <w:t xml:space="preserve">flow. Some spelling and </w:t>
        <w:tab/>
        <w:t xml:space="preserve">and flow. Few spelling and </w:t>
        <w:tab/>
        <w:t xml:space="preserve">logical flow of ideas. Free of spelling 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grammatical errors.</w:t>
        <w:tab/>
        <w:tab/>
        <w:t>grammatical errors.</w:t>
        <w:tab/>
        <w:tab/>
        <w:t>grammatical errors.</w:t>
        <w:tab/>
        <w:tab/>
        <w:t>and grammatical errors.</w:t>
        <w:tab/>
        <w:tab/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0</wp:posOffset>
                </wp:positionH>
                <wp:positionV relativeFrom="margin">
                  <wp:posOffset>3850640</wp:posOffset>
                </wp:positionV>
                <wp:extent cx="9118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03.2pt" to="718.95pt,303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ING &amp; INVESTIG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urpose and hypothesis have</w:t>
        <w:tab/>
        <w:t>Purpose and hypothesis have</w:t>
        <w:tab/>
        <w:t>Purpose and hypothesis have</w:t>
        <w:tab/>
        <w:t>Purpose and hypothesis are accurate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accuracy and clarity</w:t>
        <w:tab/>
        <w:t>some accuracy and clarity.</w:t>
        <w:tab/>
        <w:t>considerable accuracy and</w:t>
        <w:tab/>
        <w:t>and clearly stat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ab/>
        <w:tab/>
        <w:tab/>
        <w:tab/>
        <w:t>clarity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ew of the required questions</w:t>
        <w:tab/>
        <w:t>Some of the required</w:t>
        <w:tab/>
        <w:tab/>
        <w:t>Most of the required questions</w:t>
        <w:tab/>
        <w:t>All Analysis &amp; Evaluation question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answered.</w:t>
        <w:tab/>
        <w:tab/>
        <w:tab/>
        <w:t>questions are answered.</w:t>
        <w:tab/>
        <w:t>are answered.</w:t>
        <w:tab/>
        <w:tab/>
        <w:tab/>
        <w:t>(a-g) are answer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Answers lack detail and </w:t>
        <w:tab/>
        <w:tab/>
        <w:t>Answers have moderate detail</w:t>
        <w:tab/>
        <w:t>Answers have considerable</w:t>
        <w:tab/>
        <w:t>Answers are detailed and accurate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>accuracy.</w:t>
        <w:tab/>
        <w:tab/>
        <w:tab/>
        <w:t>and accuracy.</w:t>
        <w:tab/>
        <w:tab/>
        <w:tab/>
        <w:t>detail and accuracy.</w:t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xperimental design has</w:t>
        <w:tab/>
        <w:t>Experimental design has</w:t>
        <w:tab/>
        <w:t xml:space="preserve">Experimental design has </w:t>
        <w:tab/>
        <w:t>Experimental design (Part 2) include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detail and effectiveness. some detail and effectiveness.</w:t>
        <w:tab/>
        <w:t xml:space="preserve">considerable detail and </w:t>
        <w:tab/>
        <w:tab/>
        <w:t>detailed procedure and effectively test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ab/>
        <w:tab/>
        <w:tab/>
        <w:tab/>
        <w:t>effectiveness.</w:t>
        <w:tab/>
        <w:tab/>
        <w:tab/>
        <w:t>the effect of temperature on osmosis.</w:t>
      </w:r>
    </w:p>
    <w:p>
      <w:pPr>
        <w:pStyle w:val="Body"/>
        <w:spacing w:lineRule="auto" w:line="36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margin">
                  <wp:posOffset>6060440</wp:posOffset>
                </wp:positionV>
                <wp:extent cx="9118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77.2pt" to="718.95pt,477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/>
      </w:pPr>
      <w:r>
        <w:rPr>
          <w:rFonts w:cs="Arial" w:ascii="Arial" w:hAnsi="Arial"/>
          <w:b/>
          <w:bCs/>
          <w:sz w:val="28"/>
          <w:szCs w:val="28"/>
        </w:rPr>
        <w:t>Communication</w:t>
      </w:r>
      <w:r>
        <w:rPr>
          <w:rFonts w:cs="Arial" w:ascii="Arial" w:hAnsi="Arial"/>
          <w:b/>
          <w:sz w:val="28"/>
          <w:szCs w:val="28"/>
        </w:rPr>
        <w:t>:</w:t>
        <w:tab/>
        <w:tab/>
        <w:t>/20   (        %)</w:t>
        <w:tab/>
        <w:tab/>
        <w:tab/>
        <w:tab/>
        <w:t>Thinking &amp; Investigation:</w:t>
        <w:tab/>
        <w:tab/>
        <w:t>/20   (         %)</w:t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Arial" w:hAnsi="Arial" w:cs="Arial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>
      <w:jc w:val="center"/>
    </w:pPr>
    <w:rPr/>
  </w:style>
  <w:style w:type="paragraph" w:styleId="Hidden2">
    <w:name w:val="Hidden2"/>
    <w:basedOn w:val="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3:53:00Z</dcterms:created>
  <dc:creator>rubina khan</dc:creator>
  <dc:description/>
  <cp:keywords/>
  <dc:language>en-US</dc:language>
  <cp:lastModifiedBy>rubina khan</cp:lastModifiedBy>
  <cp:lastPrinted>2011-09-26T10:24:00Z</cp:lastPrinted>
  <dcterms:modified xsi:type="dcterms:W3CDTF">2012-10-21T04:06:00Z</dcterms:modified>
  <cp:revision>8</cp:revision>
  <dc:subject/>
  <dc:title>Factors Affecting the Rate of Osmosis (Part 1 &amp; Part 2) - Formal Lab Report</dc:title>
</cp:coreProperties>
</file>